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29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Коммунистическая, д. 2а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.п. Маслянино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356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548DD4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казен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Маслян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невой Елене Петро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Маслянин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1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ебований об устранении нарушений, отмече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ов 1 и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досрочном назначении трудовой пенсии по старости при наличии страхового стажа установленной продолжительности.</w:t>
            </w:r>
          </w:p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  <w:highlight w:val="cyan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соблюдение  требований Федерального закона от 21 декабря 1996 года № 159-ФЗ «О дополнительных гарантиях по социальной поддержке детей-сирот и детей, оставшихся без попечения родителей» в части не превышения 6-месячного срока осуществления социальных выплат в размере уровня средней заработной платы гражданам из числа детей-сирот и детей, оставшихся без попечения родителей, зарегистрированным в органах государственной службы занятости в статусе безработного.</w:t>
            </w:r>
          </w:p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40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5</w:t>
      </w:r>
      <w:r>
        <w:rPr>
          <w:rFonts w:cs="Times New Roman" w:ascii="Times New Roman" w:hAnsi="Times New Roman"/>
          <w:sz w:val="28"/>
          <w:szCs w:val="28"/>
        </w:rPr>
        <w:t xml:space="preserve"> июля 2013 г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инского района»                                                                Е.П. Огнева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8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8:35:00Z</dcterms:modified>
  <cp:revision>32</cp:revision>
  <dc:subject/>
  <dc:title/>
</cp:coreProperties>
</file>